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－２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3232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   　　　　　　　　　  　  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</w:rPr>
        <w:t>　　 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　第１７回 医療機器産業参入促進助成事業中止（廃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令和５年９月５日付５東中事取第１８６号をもって交付決定の通知を受けた助成事業を下記のとおり中止（廃止）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助成事業　　　　　    〔　医療機器等事業化支援助成事業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申請テーマ   　　  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３　助成予定額　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　　　　　　　　　　　　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中止（廃止）の理由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footerReference w:type="even" r:id="rId2"/>
      <w:footerReference w:type="default" r:id="rId3"/>
      <w:type w:val="nextPage"/>
      <w:pgSz w:w="11906" w:h="16838"/>
      <w:pgMar w:left="1321" w:right="1344" w:gutter="0" w:header="0" w:top="907" w:footer="142" w:bottom="907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/>
  <dc:description/>
  <cp:keywords/>
  <dc:language>en-US</dc:language>
  <cp:lastModifiedBy/>
  <cp:lastPrinted>2019-12-24T17:55:00Z</cp:lastPrinted>
  <dcterms:modified xsi:type="dcterms:W3CDTF">2023-09-22T03:38:00Z</dcterms:modified>
  <cp:revision>0</cp:revision>
  <dc:subject/>
  <dc:title/>
</cp:coreProperties>
</file>